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4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61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0-Předseda Doprav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.smaltu,spol.-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ní senioři F-M-na sport.aktiv.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akce Výst.holubů okras.a str.pl.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ov.krásnější-vyd.knihy Em.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NATIONAL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zprov.nov.varh.v kost.Cyr.a.Met.v Chleb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61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18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7 2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7 0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7 3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8 69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99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73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4 48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7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.techn.pro zaj.rozděl.nákl.na energ.,SV a TUV vodom.RTN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9 24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72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7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76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6 51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8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1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ul.Prokopa Holého-oprava oplocení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1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9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362</w:t>
        <w:tab/>
        <w:t>Platby daní státnímu rozpočtu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4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6 035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8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8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7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8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1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1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54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5 4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78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n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ě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4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AD ZŠ F-M, 1.máje 1700-oprava střechy sportovní haly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8 07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33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1 06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odní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96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en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ělecké 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0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7 7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3 42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9 4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3 68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1 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6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5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7</w:t>
        <w:tab/>
        <w:t>Drobný dlouhodobý hmotný majetek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ovací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ední 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0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2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22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32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43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ašny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28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72 32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4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iálně-právní ochrana dět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1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9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8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1 11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c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1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1-Dary a prop.mat.ved.měs.-nám.prim.Ing.Bc.Rumíšková</w:t>
        <w:tab/>
        <w:tab/>
        <w:t>6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4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20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2 0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50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8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2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3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8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53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át.</w:t>
        <w:tab/>
        <w:tab/>
        <w:t>1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er.admin.</w:t>
        <w:tab/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2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át.</w:t>
        <w:tab/>
        <w:tab/>
        <w:t>21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041-Systém pro správu a řízení privileg.účtu inter.a ext.administr.</w:t>
        <w:tab/>
        <w:tab/>
        <w:t>1 028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35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45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ení 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62 85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4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2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investiční 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4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3 04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21</w:t>
        <w:tab/>
        <w:t>Stavby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77-Vodovodní řad lokalita Berlín - ZP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4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nákl.na energ.,SV a TUV-vodom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2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4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1 77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4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76-Garáž,objekt bez č.p./č.ev.,pozemek p.č.3926/2 (Bethel)</w:t>
        <w:tab/>
        <w:tab/>
        <w:t>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2 40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 do sprch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7 40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x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Barev.svět Bavln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8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8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59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3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u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3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obusové 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89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75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783-(PP) Vybud.komunikací a inženýrských sítí v lokalitě 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5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Nové využití budovy bývalého kina P.Bezruče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5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 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.elektroinstalace</w:t>
        <w:tab/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0 5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4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um.P.Bezruče, tř. T.G.M. 454 hydroizolace spodní stavby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0 5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 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93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58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93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1 5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29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8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acího 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20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acího 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13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ÚZ 14504-Systém pro správu a řízení privil.účtu inter.a exter.administr.</w:t>
        <w:tab/>
        <w:tab/>
        <w:t>65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56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56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92 6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55 48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7.2025   Čas:</w:t>
          </w:r>
          <w:r>
            <w:rPr>
              <w:rFonts w:cs="Arial" w:ascii="Arial" w:hAnsi="Arial"/>
            </w:rPr>
            <w:t>06:36:5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43:00Z</dcterms:created>
  <dc:creator>Pšenička Jiří</dc:creator>
  <dc:description/>
  <cp:keywords/>
  <dc:language>en-US</dc:language>
  <cp:lastModifiedBy>Ilona Oborná</cp:lastModifiedBy>
  <dcterms:modified xsi:type="dcterms:W3CDTF">2025-07-09T10:10:00Z</dcterms:modified>
  <cp:revision>18</cp:revision>
  <dc:subject/>
  <dc:title/>
</cp:coreProperties>
</file>